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одательного Собрания 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ству и местному самоуправлению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Проект № 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before="0" w:after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отдельные законы Новосибирской области, регулирующие правовой статус лиц, замещающих государственные должности Новосибирской области, и статус депутата Законодательного Собрания Новосибирской области</w:t>
      </w:r>
    </w:p>
    <w:p>
      <w:pPr>
        <w:pStyle w:val="Heading4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 в  статью  4  Закона  Новосибирской  области  от  11  мая 2000 года № 95-ОЗ «О правовом статусе лиц, замещающих государственные должности Новосибирской области» (с изменениями, внесенными Законами Новосибирской области от 13 июля 2000 года № 112-ОЗ, от 27 декабря 2002 года № 87-ОЗ, от 16 октября 2003 года № 151-ОЗ, от 6 апреля 2005 года № 289-ОЗ, от 4 ноября 2005 года № 339-ОЗ, от 3 марта 2006 года № 6-ОЗ, от 16 декабря 2006 года № 84-ОЗ, от 15 декабря 2007  года  № 171-ОЗ,  от 15  декабря  2007  года № 173-ОЗ, от 2 июля 2008  года  № 248-ОЗ,  от  6  апреля 2009 года № 325-ОЗ, от 30 ноября 2009 года №  407-ОЗ,  от  29 марта 2010 года № 474-ОЗ, от 5 апреля 2010 года № 469-ОЗ, от 2 декабря 2010 года № 33-ОЗ, от 5 июля 2011 года № 108-ОЗ, от 22 февраля 2012 года № 187-ОЗ, от 29 марта 2012 года № 197-ОЗ, от 29 марта 2012 года № 202-ОЗ)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наименование после слов «Сведения о доходах,» дополнить словом «расходах,», после слов «а также о доходах,» дополнить словом «расходах,», слова «их супруги (супруга)» заменить словами «их супруг (супругов)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пункт 1 после слов «сведения о доходах,» дополнить словом «расходах,», после слов «а также о доходах,» дополнить словом «расходах,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пункт 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Губернатор Новосибирской области представляет сведения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порядке, установленном Президентом Российской Федерации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пункт 2.1 после слов «сведения о своих доходах,» дополнить словом «расходах,», после слов «а также о доходах,» дополнить словом «расходах,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) дополнить пунктами 4 - 6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4. Контроль за расходами лиц, замещающих государственные должности, указанные в абзацах четвертом, пятом, шестом, восьмом, девятом и одиннадцатом пункта 2 статьи 1 настоящего Закона, осуществляется органом государственной власти Новосибирской области или иным государственным органом Новосибирской области (подразделением указанного органа либо должностным лицом указанного органа, ответственным за работу по профилактике коррупционных и иных правонарушений), определяемым Губернатором Новосиби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сходами лиц, замещающих государственные должности, указанные в абзацах третьем и седьмом пункта 2 статьи 1 настоящего Закона, осуществляется комиссией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Решение об осуществлении контроля за расходами лиц, замещающих государственные должности, указанные в абзацах четвертом, пятом, шестом, восьмом, девятом и одиннадцатом пункта 2 статьи 1 настоящего Закона,  а также за расходами их супруг (супругов) и несовершеннолетних детей принимается в порядке, определяемом Губернатором Новосиби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существлении контроля за расходами лиц, замещающих государственные должности, указанные в абзацах третьем и седьмом пункта 2 статьи 1 настоящего Закона, а также за расходами их супруг (супругов) и несовершеннолетних детей принимается в порядке, установленном законом Новосиби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Проверка достоверности и полноты сведений, представляемых лицами, замещающими государственные должности,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указанная сделка, осуществля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отношении сведений, представляемых лицами, замещающими государственные должности, указанные в абзацах втором, четвертом, пятом, шестом, восьмом, девятом и одиннадцатом пункта 2 статьи 1 настоящего Закона, - в порядке, устанавливаемом Президентом Российской Федера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сведений, представляемых лицами, замещающими государственные должности, указанные в абзацах третьем и седьмом пункта 2 статьи 1 настоящего Закона, - в порядке, установленном законом Новосибирской области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нести в часть 6 статьи 5 Закона Новосибирской области от 25 декабря 2006 года № 81-ОЗ «О статусе депутата Законодательного Собрания Новосибирской области» (с изменениями, внесенными Законами Новосибирской области от 15 октября 2007 года № 135-ОЗ, от 5 декабря 2008 года № 291-ОЗ, от 8 июня 2009 года № 339-ОЗ, от 15 июля 2010 года № 517-ОЗ,</w:t>
      </w:r>
      <w:r>
        <w:rPr/>
        <w:t xml:space="preserve"> </w:t>
      </w:r>
      <w:r>
        <w:rPr>
          <w:sz w:val="28"/>
          <w:szCs w:val="28"/>
        </w:rPr>
        <w:t>от 5 мая 2011 года № 68-ОЗ, от 28 ноября 2011 года № 161-ОЗ, от 29 марта 2012 года № 202-ОЗ)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абзац первый после слов «о своих доходах,» дополнить словом «расходах,», после слов «а также сведения о доходах,» дополнить словом «расходах,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дополнить абзацем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ведения о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и его супруги (супруга) за три последних года, предшествующих совершению сделки, и об источниках получения средств, за счет которых совершена сделка, представляются депутатом в порядке, установленном для лиц, замещающих государственные должности Российской Федерации, по форме, утвержденной постановлением Законодательного Собрания. Указанные сведения относятся к информации ограниченного доступа, если федеральным законом они не отнесены к сведениям, составляющим государственную тайну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нести в статью  5  Закона  Новосибирской  области  от  7  ноября 2011 года № 131-ОЗ «О Контрольно-счетной палате Новосибирской области»</w:t>
      </w:r>
      <w:r>
        <w:rPr/>
        <w:t xml:space="preserve"> </w:t>
      </w:r>
      <w:r>
        <w:rPr>
          <w:sz w:val="28"/>
          <w:szCs w:val="28"/>
        </w:rPr>
        <w:t>(с изменением, внесенным Законом Новосибирской области от 29 марта 2012 года № 202-ОЗ) изменение, признав часть 6 утратившей сил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нести  в статью  9  Закона  Новосибирской области от 5 декабря 2011 года № 152-ОЗ «О Законодательном Собрании Новосибирской области»</w:t>
      </w:r>
      <w:r>
        <w:rPr/>
        <w:t xml:space="preserve"> </w:t>
      </w:r>
      <w:r>
        <w:rPr>
          <w:sz w:val="28"/>
          <w:szCs w:val="28"/>
        </w:rPr>
        <w:t>(с изменениями, внесенными Законом Новосибирской области от 29 марта 2012 года № 202-ОЗ) изменение, дополнив часть 3 после слов «достоверности и полноты сведений о доходах,» словом «расходах,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Новосибирской области от 29 марта 2012 года № 203-ОЗ «О комиссии Законодательного Собрания Новосибир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Новосибирской области» следующие изменени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статью 1 после слов «достоверности и полноты сведений о доходах,» дополнить словом «расходах,», слова «порядок размещения сведений о доходах, об имуществе и обязательствах имущественного характера, представляемых депутатами Законодательного Собрания» заменить словами «порядок размещения представляемых депутатами Законодательного Собрания сведений о доходах, расходах, об имуществе и обязательствах имущественного характера,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епутата Законодательного Собрания и его супруги (супруга) по основному месту их службы (работы) за три последних года, предшествующих совершению сделки» (далее – сведения о доходах, расходах, об имуществе и обязательствах имущественного характера, сведения об источниках получения средств, за счет которых совершена сделка)»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 статье 3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части 5 после слов «о доходах,» дополнить словом «расходах,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9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после слов «о доходах,» дополнить словом «расходах,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 после слов «о доходах,» дополнить словом «расходах,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 после слов «о доходах,» дополнить словом «расходах,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седьмой после слов «о доходах,» дополнить словом «расходах,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часть 11 после слов «о доходах,» дополнить словом «расходах,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в статье 4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а «сведений о доходах, об имуществе и обязательствах имущественного характера, представляемых депутатами Законодательного Собрания» заменить словами «представляемых депутатами Законодательного Собрания сведений о доходах, расходах, об имуществе и обязательствах имущественного характера, сведений об источниках получения средств, за счет которых совершена сделк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1 слова «сведений о доходах, об имуществе и обязательствах имущественного характера, представляемых депутатами Законодательного Собрания» заменить словами «представляемых депутатами Законодательного Собрания сведений о доходах, расходах, об имуществе и обязательствах имущественного характера, сведений об источниках получения средств, за счет которых совершена сделка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) часть 2 изложить в следующей редакции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Сведения, указанные в части 1 настоящей статьи, размещаются на официальном сайте Законодательного Собрания в объеме и с соблюдением требований, установленных нормативными правовыми актами Президента Российской Федерации для размещения аналогичных сведений, представляемых лицами, замещающими государственные должности Российской Федерации, а также с соблюдением законодательства Российской Федерации о государственной тайне и о защите персональных данных.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в статье 5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а «сведений о доходах, об имуществе и обязательствах имущественного характера, представляемых депутатами Законодательного Собрания» заменить словами «представляемых депутатами Законодательного Собрания сведений о доходах, расходах, об имуществе и обязательствах имущественного характера, сведений об источниках получения средств, за счет которых совершена сделк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1 слова «Сведения о доходах, об имуществе и обязательствах имущественного характера, представляемые депутатами Законодательного Собрания» заменить словами «Представляемые депутатами Законодательного Собрания сведения о доходах, расходах, об имуществе и обязательствах имущественного характера, сведения об источниках получения средств, за счет которых совершена сделка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2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а «сведения о доходах, об имуществе и обязательствах имущественного характера, представляемые депутатами Законодательного Собрания» заменить словами «сведения, указанные в части 1 настоящей стать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сведения о доходах, об имуществе и обязательствах имущественного характера, представляемые депутатами Законодательного Собрания» заменить словами «сведения, указанные в части 1 настоящей стать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firstLine="567"/>
        <w:rPr>
          <w:szCs w:val="28"/>
        </w:rPr>
      </w:pPr>
      <w:r>
        <w:rPr>
          <w:szCs w:val="28"/>
        </w:rPr>
        <w:t>Статья 6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</w:t>
        <w:tab/>
        <w:tab/>
        <w:tab/>
        <w:tab/>
        <w:tab/>
        <w:t xml:space="preserve">                      В.А. Юрченко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___» ________ 2013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__- О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2:40:00Z</dcterms:created>
  <dc:creator>nia</dc:creator>
  <dc:description/>
  <cp:keywords/>
  <dc:language>en-US</dc:language>
  <cp:lastModifiedBy>User</cp:lastModifiedBy>
  <cp:lastPrinted>2012-03-11T15:26:00Z</cp:lastPrinted>
  <dcterms:modified xsi:type="dcterms:W3CDTF">2013-02-20T03:20:00Z</dcterms:modified>
  <cp:revision>71</cp:revision>
  <dc:subject/>
  <dc:title>В статье 1:</dc:title>
</cp:coreProperties>
</file>